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8</w:t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SEZNAM REFERENCÍ A PŘEDCHOZÍCH ZAKÁZEK 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ICT 2024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 v uplynulých třech letech realizoval minimálně dvakrát dodávku podobného charakteru</w:t>
        <w:br/>
        <w:t>jako veřejná zakázka „Výpočetní technologie 2021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Seznam předešlých zakázek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1.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2. 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ab/>
        <w:t>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57:00Z</dcterms:created>
  <dc:creator>Jan Mareček</dc:creator>
  <dc:description/>
  <cp:keywords/>
  <dc:language>en-US</dc:language>
  <cp:lastModifiedBy>Bukovský Lukáš</cp:lastModifiedBy>
  <dcterms:modified xsi:type="dcterms:W3CDTF">2024-10-03T12:13:00Z</dcterms:modified>
  <cp:revision>7</cp:revision>
  <dc:subject/>
  <dc:title/>
</cp:coreProperties>
</file>